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 туры биремнәре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җавапла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 нче сыйны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5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 (10 балл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Сузыкларның калынлыкта яки нечкәлектә ярашуы нәрсә ул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вазлар охшашлану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рәт гармониясе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аваз кыскару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иренләшү гармонияс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Иренләшкән сузык авазны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]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 е хәрефе ничек укыла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й ы]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[й о]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й ө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[й е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be-BY"/>
        </w:rPr>
        <w:t>Позицион аваз үзгәрешләренә нәрсә керә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ассимиля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аккомод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б)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редукция күренеш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дөрес язу кагыйдәләр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Алдан [й] яки [w] авазы, аннан соң сузык аваз килсә,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а) бу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үтәрелмә дифтонг дип атал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төшерелмә дифтонг дип атал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трифтонглар дип атал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tt-RU"/>
        </w:rPr>
        <w:t>иренләшү гармониясе бул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 </w:t>
      </w:r>
      <w:r>
        <w:rPr>
          <w:rFonts w:cs="Times New Roman" w:ascii="Times New Roman" w:hAnsi="Times New Roman"/>
          <w:sz w:val="28"/>
          <w:szCs w:val="28"/>
          <w:lang w:val="be-BY"/>
        </w:rPr>
        <w:t>Ойконимия фәне нәрсәне өйрәнә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географик атамаларн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кеше исемнәрен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б) авыл, шәһәр, торак пункт исемнәрен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сулык атамалары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ататься как сыр в масле </w:t>
      </w:r>
      <w:r>
        <w:rPr>
          <w:rFonts w:cs="Times New Roman" w:ascii="Times New Roman" w:hAnsi="Times New Roman"/>
          <w:sz w:val="28"/>
          <w:szCs w:val="28"/>
          <w:lang w:val="tt-RU"/>
        </w:rPr>
        <w:t>фразеологизмының татар телендәге тәрҗемәсен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баштан чыкма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ренендә сөт кипмәү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телне йот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) авыз балда-май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Күчерелмә мәгънәдәге сүзләрне табыгыз.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лтын балдак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җил исә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) җил елый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авыр сум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айтаваз </w:t>
      </w:r>
      <w:r>
        <w:rPr>
          <w:rFonts w:cs="Times New Roman" w:ascii="Times New Roman" w:hAnsi="Times New Roman"/>
          <w:sz w:val="28"/>
          <w:szCs w:val="28"/>
        </w:rPr>
        <w:t>сүзенең синоним</w:t>
      </w:r>
      <w:r>
        <w:rPr>
          <w:rFonts w:cs="Times New Roman" w:ascii="Times New Roman" w:hAnsi="Times New Roman"/>
          <w:sz w:val="28"/>
          <w:szCs w:val="28"/>
          <w:lang w:val="tt-RU"/>
        </w:rPr>
        <w:t>ы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кычкыр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) яңгыравы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үкерү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акыр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lang w:val="tt-RU"/>
        </w:rPr>
        <w:t>Антропонимика нәрсәне өйрәнә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be-BY"/>
        </w:rPr>
        <w:t>күк җисемнәре атамаларын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хайван кушаматларын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 кеше исемнәрен, кушамат, фамилияләрне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be-BY"/>
        </w:rPr>
        <w:t>географик объект атамалары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15 балл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нтонимнар һәм аларның төрләре турында языгыз һәм мисаллар ки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пма-каршы мәгънәле сүзләр антонимнар дип атала: әйе — юк, көн — төн, язын — көзен, ата — ана, ак — кара, ача — яб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дә кулланылышлары ягыннан антонимнарны тел антонимна- рына һәм контекстуаль антонимнарга бүлеп йөртәләр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л антонимна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нең төп мәгънәләре буенча капма-каршы була- лар: Ачның хәлен тук белмәс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онтекстуаль антонимн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онтекстта гына антоним булып киләләр. Аерым торганда, алар антоним булудан туктый: Башын югары күтәреп, Хәмис каршына торып басты. Болай басканда буй да бераз үскән, курку да кимегән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тонимнар ярдәмендә парлы сүзләр дә ясала: ут-су, яз-көз, дус- дошман, көн-төн, ата-ана, аклы-каралы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25 балл)</w:t>
      </w:r>
    </w:p>
    <w:p>
      <w:pPr>
        <w:pStyle w:val="Style15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val="tt-RU"/>
        </w:rPr>
        <w:t xml:space="preserve">Айдар иң рәнҗетелгән, иң кыйналган малай булгандыр инде, аның белән дуслашырга теләүче юк. Дөресен генә әйткәндә, Хәмистән куркалар, качалар. Ләкин Айдарның бер иптәше бар. Ул — ятимнәр йортының мал абзарында яшәүче Кызылканат кушаматлы ат, аның якын дусты. Бу йорттагы бөтен хуҗалык эшләрен шул ат башкара, шул ат эшли. Ни өчен Кызылканатмы? Кып-кызыл төстә ул. Чапканда озын яллары ике якка таралып, җилфердәп китә! Чын канатлар кебек, җилфер-җилфер килә. </w:t>
      </w:r>
    </w:p>
    <w:p>
      <w:pPr>
        <w:pStyle w:val="Style15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val="tt-RU"/>
        </w:rPr>
        <w:t xml:space="preserve">Айдар бүген дә ат янына керәчәк, печән салачак, су китерәчәк, ялын тарап куячак. Аңа ятимнәр йортындагы яңалыкларны сөйләячәк. Әлбәттә, туган көне булмавы хакында да әйтәчәк ул Кызылканатка. </w:t>
      </w:r>
    </w:p>
    <w:p>
      <w:pPr>
        <w:pStyle w:val="Style15"/>
        <w:spacing w:lineRule="auto" w:line="360" w:before="0" w:after="0"/>
        <w:ind w:firstLine="708"/>
        <w:contextualSpacing/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>Г. Гыйльмановтан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Яти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  <w:t xml:space="preserve">Ятим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й ә т и́ м</w:t>
      </w:r>
      <w:r>
        <w:rPr>
          <w:rFonts w:cs="Times New Roman" w:ascii="Times New Roman" w:hAnsi="Times New Roman"/>
          <w:b/>
          <w:sz w:val="28"/>
          <w:szCs w:val="28"/>
        </w:rPr>
        <w:t>]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Я - ти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 ә р е ф л ә р: я, т, и, 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 в а з л а р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й] — парсыз яңгырау тартык аваз, сонор, тел уртасы тартыгы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[ә] — алгы рәт, озын, иренләшмәгән сузык аваз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т] — саңгырау тартык аваз, яңгырау пары — [д], тел алды тартыг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и] — алгы рәт, озын, иренләшмәгән сузык аваз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м] — парсыз яңгырау тартык аваз, сонор, ирен-ирен тартыгы, борын аваз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 х., 5 а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ызылканат </w:t>
      </w:r>
      <w:r>
        <w:rPr>
          <w:rFonts w:cs="Times New Roman" w:ascii="Times New Roman" w:hAnsi="Times New Roman"/>
          <w:sz w:val="28"/>
          <w:szCs w:val="28"/>
          <w:lang w:val="tt-RU"/>
        </w:rPr>
        <w:t>сүзе ничек ясалган? Ясалышы ягыннан ул нинди сүз?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2 балл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ызы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әм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на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 кушу юлы белән ясалган, кушма сүз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Җилфердәү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ең синонимнар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  <w:t xml:space="preserve">Җилфердәү -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чайкалу, тибрәнү,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җилфер-филфер килү (итү), селкенү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 Җөмләне татар теленә хас булган тәртиптә үзгәртеп языгыз. (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лбәттә, туган көне булмавы хакында да әйтәчәк ул Кызылканатк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лбәттә, туган көне булмавы хакында да ул Кызылканатка әйтәчәк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“Яшьтәшләрең белән ничек дуслашасың?”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дигән сорауга җавап итеп, 11-12 җөмләдән торган бәйләнешле текст төзеп языгыз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2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50:00Z</dcterms:created>
  <dc:creator>Муслима</dc:creator>
  <dc:description/>
  <cp:keywords/>
  <dc:language>en-US</dc:language>
  <cp:lastModifiedBy>Лилия</cp:lastModifiedBy>
  <dcterms:modified xsi:type="dcterms:W3CDTF">2021-12-14T20:15:00Z</dcterms:modified>
  <cp:revision>3</cp:revision>
  <dc:subject/>
  <dc:title>Татар телендә гомуми белем бирү оешмаларында укучы балалар өчен</dc:title>
</cp:coreProperties>
</file>